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1968554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4426299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78100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2820295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7447689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7685228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4074436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547993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4589072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8456059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9340865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7971876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