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5408785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2323740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2692039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4454774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66477870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7973380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9846802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9190044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873542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10053583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0126990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34285402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9688817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7924250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4720943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9776477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8986918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5352549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4699970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5215292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4153814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3504886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212916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3468920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0155699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7202784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6989013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5602081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482656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9036263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0046467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60026609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0002738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01925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1049203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11124029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5910968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66404915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5678083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6969196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5696141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2077694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