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310416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3104166"/>
      <w:bookmarkStart w:id="1" w:name="__Fieldmark__0_175310416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5310416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53104166"/>
      <w:bookmarkStart w:id="3" w:name="__Fieldmark__1_175310416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