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58241609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102536535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97100372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88005813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032272123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968559148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69718038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241480356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846026897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834183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808958245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613321185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365976128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511982094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93628941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83110926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212523983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13296926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532799985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167917584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61761656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747635969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033711830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013360746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971264423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66733001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