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316785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2603604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3435508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9553074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385915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0473713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0160759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6627791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5075354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4782554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8149314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8254180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