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4049914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1581454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2932973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0840500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4437949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8723460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5476752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1674701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12840166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2913085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5756425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9554785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2552886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3701496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8476571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1089592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4007142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8502535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11637046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2446632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3016859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6798004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1900688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792523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70280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178227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2250774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1016326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3592548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4407532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347454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5929517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5909531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9002343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7471147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8006494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7945917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6292571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0160898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1037450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957583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0345215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