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116016969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603428444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139421393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714191076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2033276021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31611027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958385103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50519448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495776388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5136852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760672433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147807763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788848991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431613063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197960949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818589166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990719820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375510027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753911840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202873144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803764292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816210583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266164472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808764796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626537601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74300185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