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0506081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3650297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962341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2320569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12346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973721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5509405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6502114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281634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8357195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4918247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8966000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