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1079510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463902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5616661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677918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8177942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9411225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5725890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937937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08816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20640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714296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4356804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4704197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51579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3246837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717743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2996762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7147060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5005249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4927190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940794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467618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3465439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9784529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113080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0017203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5339888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586515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4003580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79959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8154856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1902610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4865911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541915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5169689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3177751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7834424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6518970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3998031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732458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738443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2998686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