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20548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205489"/>
      <w:bookmarkStart w:id="1" w:name="__Fieldmark__0_10620548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620548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6205489"/>
      <w:bookmarkStart w:id="3" w:name="__Fieldmark__1_10620548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