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7934161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2183542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3744043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7223083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0304965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55631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141436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0481540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1112161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2400365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9401303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4014805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721239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483681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6640157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209647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3109705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6694576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5659049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666289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232318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356871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8757956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254266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5217552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4019725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