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2138634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511545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8617024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0660482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3431530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0187200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9249176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6223522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669121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7928842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8978561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9011068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