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747655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069843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5497518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940972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3029697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2044295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73280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191341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3138224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7328282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1105104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562316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1198923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341922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3135592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778518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526448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4487658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286276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3495206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257383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8354182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5699999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460279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4257341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4676565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3160065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1948022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014468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1821154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2737654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2129601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999606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06043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008143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118294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857731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7786436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797151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996367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7512772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797010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