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4211478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4211478"/>
      <w:bookmarkStart w:id="1" w:name="__Fieldmark__0_189421147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894211478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894211478"/>
      <w:bookmarkStart w:id="3" w:name="__Fieldmark__1_1894211478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