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36116903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9980587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73770572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8664961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9632628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9389827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0475730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4504165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9963926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68721838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2038993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138267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57324135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45692673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653803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4505492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07649675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13841717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42414158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4932464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00810027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16024084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4851899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1789411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0303838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39113659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