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054964076"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181213186"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979397714"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805858260"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438823616"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305285688"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779804336"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368674597"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864276707"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320886858"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359286485"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679810423"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