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51011472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54290068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1195897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4531920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3305154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85833346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4982689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50288014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192227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01291145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2287228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302907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9300907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83766848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7002025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586143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4166550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0487457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69280031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79824624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5302748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0710321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0868050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587427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0363169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9152453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0860330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9314111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23153934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6181355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80296606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55408235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5074471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1826081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44225907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0340752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4562039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790594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1908094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02869452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16890439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442777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