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utdown an entire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ipts are mostly un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op all VM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hutdown_instances.sh or do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op chef-client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hutdown_chef.sh or do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op pacemaker with rcopenais command on the respective nodes 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on-L3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ervices cluster (nova, horiz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luster (database and rabbitm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utdown all the nodes, but the adm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hutdown_nodes.sh or do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hutdown the admin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urn on the adm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urn on the data related clus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eck the status of the cluster running "crm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ode where postgres is running you can run "su - postgres -c psq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ode where rabbitmq is running you can run "rabbitmqctl list_vho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the service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unning ceph, then power on the cep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n the Neutron L3 service clus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n the comput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run crm_mon -1r on the cluster to see if all services opera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des might get stalled in state 'Readying' or 'Problem'. Reboot nod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