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vices detected are of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UNSPEC: used by the probe to say 'look for every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NETWORK: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SCSI: SCSI (and some RAID)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MOUSE: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AUDIO: sound cards/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CDROM: CD-ROMs, CD-Rs, CD-RW, DVD-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MODEM: modems; also, PCI serial ports (FIX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VIDEO: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TAPE: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FLOPPY: IDE, SCSI, and USB floppy drives. Generic PC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*not*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SCANNER: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HD: hard drives, other random storag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RAID: RAID adapters. Not really used by anything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PRINTER: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CAPTURE: video capture boards (think btt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KEYBOARD: keyboards (only returned on Sparc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MONITOR: DDC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USB: USB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SOCKET: Cardbus controllers. Might be expanded to PCMCI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OTHER: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us'es that it finds things on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_PCI - also sees any currently configured Cardb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_SBUS - this is currently a misnomer. It applies to anything pu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nPROM probe on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_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_PSAUX - the PS/2 mous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_SCSI - this includes ide-scsi and USB storage, if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_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_KEYBOARD - this is where it looks for Sparc keybo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_DDC -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_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_ISAP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_OTHER - a placehold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_UNSPEC - again, used by the probe to fi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ritten in /etc/sysconfig/hwconf that are common to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ome may be NULL; if so, they are not writt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bus' the device was prob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or devices that the user wants to leave as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they may not be probed. Cardbus cards, if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utomatically marked as this; a user may want to mar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selves for some USB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ways non-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to use for the card; it means different th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device classes. For mice, it's a mouseconfig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ideo cards, it's a mapping in the Xconfigurator 'Ca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; for *most* other things, it's a kernel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spec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means that we don't know what dri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means that we don't care what driver to use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igned to PCI bridges and the like.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plementation, there really is no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ignore' and 'unknow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means that we'd normally assign a driv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vice appears to be disabled in the BIOS; this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for PCI devices. This can occur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user sets 'PnP OS: Yes' in their BIOS and no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assigned to any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ways non-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generic description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etwork cards, this is 'eth' to indicate ether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r' to indicate token ring. For other devices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 node associated with a device. For example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device, it would be along the lines of 'hda'. For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, it could be 'ttyS1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have additional fields depending on the 'bus'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(again, some may be NU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_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DC PnP id from the Xconfigurator Monitor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Sync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Sync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fresh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fresh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nimum and maximum horizontal sync and vertical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VESA compatible resolutio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/monitor co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unt of memory detected on the attached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, this is technically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_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ysical and logical geometry for the drive, as g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/proc/ide. Not used b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_ISAPN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SAPnP logical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vice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ent card ISAPn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patibility PnP id,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1' if a kernel driver with native ISAPnP suppor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device. Gleaned from /lib/modules/`uname -r`/modules.isapn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1' if the device is currently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ex of the card that this logical device i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de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ical device number for this logic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s currently in use by thi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_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_PS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_PARALL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mf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nP model name, manufaturer, and description of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nP supported 'modes' for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and Y resolution of the printer, whether or not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and raw ASCII output, and if it uses a unipri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nformation returned by the parallel probe is not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kudz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_PCI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I vendor and device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ndo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evice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I subvendor and subdevice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1' for a normal PCI device. '2' for a Cardbu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_SB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monitors detected via OpenPROM; 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lution an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_SC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st, channel, id, and lun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_SE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mf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comp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 PnP manufacturer, model, compatibili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scription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_USB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sub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B class, subclass, and protocol.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USB data. No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ndor and device IDs of the USB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