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ypp-repovar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user defined repo variables in /etc/zypp/vars.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repo variables in an URIs \c host and \c port componen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