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repovars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repovars-intro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c .repo or \c .serivce file, the name and URLs are subject to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e.g. usefull for related repositories like packman (&lt;tt&gt;http://ftp.gwdg.de/pub/linux/packman/suse/$releasever&lt;/tt&gt;), which shall always fit the installed distribution, even after a distribution upgrade. To help performing a distribution upgrade, the value of \c $releasever can be overwritten in zypper using the \c --releasever global option. This way you can easily switch all repositories using \c $releasever to the new version (provided the server layouts did not change and new repos are alread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xpander also supports shell like definition of default and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 \ref zypp::repo::RepoVarExpand Variab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repoars-builtin Builtin reposit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's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ba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architecture of the system. For example, iX86 machines have a base architecture of \c i386, while AMD64 and Intel64 have \c x86_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your openSUSE or SUSE Linux. The value is obtained from the &lt;tt&gt;/product/version&lt;/tt&gt; XML-node in &lt;tt&gt;/etc/products.d/baseproduct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$releasever_maj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$releasever_major will be set to the leading portion up to (but not including) the 1st dot; \c $releasever_minor to the trailing portion after the 1st dot. If there's no dot in \c $releasever, \c $releasever_major is the same as \c $releasever and \c $releasever_min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repoars-userdefined User defined repository variables [requires 'libzypp(repovarexpand) &gt;= 1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repository variable is defined by creating a file in \c /etc/zypp/vars.d. The variable name equals the file name. The files first line (up to but not including the newline character) defines the variabl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