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namespace zypp::sat \ref SAT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SATSOLVER Satsol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sat-pool and sat-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