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Testcases Writing and tunning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pp has a suite of tests located in under test/ directory of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est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dia : tests related to downloading and the http/ftp/nfs/iso abstrac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ser : tests related to classes that offer file forma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 : tests related to reposi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: tests related to the sat-solv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ypp : tests related to the main libzypp classes and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using boost tes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doc/libs/1_36_0/libs/test/doc/html/index.html"&gt;Boost Test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doc/libs/1_36_0/libs/test/doc/html/utf.html"&gt;The Unit Test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doc/libs/1_36_0/libs/test/doc/html/utf/testing-tools/reference.html"&gt;The UTF testing tools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atomy Anatomy of a ZYpp test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in one of the described groups, and by general rule it is named ClassName_test.cc where ClassName is the name of the class or module the test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fixtures are stored in data/ directories in each test group. However groups may use and reference data from other test groups. The macro \ref TESTS_SRC_DIR is defined as the tests/ directory located in libzypp source directory. You can build the paths to the data/fixtures using tha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zypp/Da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oost/test/auto_unit_test.h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_AUTO_TEST_CASE(date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format = "%Y-%m-%d %H:%M:%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date = "2009-02-14 00:31: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_CHECK_EQUAL(zypp::Date(date,format).form(format)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ing Building and running the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the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CMAKE_INSTALL_PREFIX=/prefi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a simp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zypp/Dat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 test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ests/data/openSUSE-11.1 containing raw susetags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.solv files in svn is somewhat inconvenient, as you must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in satsol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 tests/include as location for includes that might be use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ests/include/TestSetup.h to ease building a test environ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mpdir. Currently supports easy setup of Target, Repo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ata (raw metadata and .solv files) in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how it current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TestSetu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ST_AUTO_TEST_CASE(WhatProv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etup test( Arch_x86_64 );  // use x86_64 as system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.loadTarget(); // initialize and loa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.loadRepo( TESTS_SRC_DIR"/data/openSUSE-11.1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you need to setup Target, RepoManager below som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 the raw metadata in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want to setup the system below some fix direct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etup test( "/tmp/mydir", Arch_x86_6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rectory is used as it is and not remov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loading helix files e.g. from testcases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load all repos from a solver testcase into the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TestSetu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ST_AUTO_TEST_CASE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etup test( Arch_x86_6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est.loadTestcaseRepos( "/suse/ma/BUGS/153548/YaST2/solverTestcas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