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eature-test Testing for provi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Michael Andres &lt;ma@sus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&lt;!-- ======================================================================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zypp rpm package will indicate the presence of certain features by using special \c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ovides:     libzypp(FEATURE) = FEATURE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:       libzypp(code10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requiring a feature may use the corresponding \c Requires: in their .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&lt;!-- ======================================================================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General ability to provide and handle plugin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commit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commit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Basic plugin indicating start and end of commit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Added COMMITBEGIN/COMMITEND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services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services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Provide a client a list of repositorie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Support multiple repo baseurls in plugin service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system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system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Plugin executed when system content change is detected (by now SUSE Manager/spacewalk only)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Plugin executed when system content change is detected (all installed plugins)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urlresolver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url-resolver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Convert urls of scheme "plugin" into a supported scheme. 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repovarexpand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zypp-repovars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Also support braced variables, shell like default and alternate value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