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85135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50296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