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3254166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870673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665130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