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poolpage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ol-intro Poo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contains all information required for dependency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oo', 'bar', 'baz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d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oo &gt; 1.0', 'bar == 42.17-33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-epoch:version-release.arch +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the pool is efficient storage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consumption and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is created by reading one or more 'sources',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The rpmdb (installed software) is passe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ool-st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names are stor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ll string data is kept in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trings in the hashtable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trings are represented as '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tring comparison is done by I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has 'void *stringspace' pointing to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has 'off_t strings[Id]', giving an offset into 'stringspac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llocated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BLOCK</w:t>
        <w:tab/>
        <w:tab/>
        <w:t>the hashtable for strings is resized in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PACE_BLOCK</w:t>
        <w:tab/>
        <w:t>increments size for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ool-normal-strings Nor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pace + strings[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ool-rel-strings R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pace + strings[Reldep-&gt;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Ids have the 31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ing-to-id String -&gt;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str2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d-to-string Id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id2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ool-string-edi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on is the combination of epoch (e), version (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r) and used for comparing package 'ages'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representation of an e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e&gt;:&lt;v&gt;-&lt;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poch is considered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version is consid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release is consider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ol-comparing-editions Comparing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rison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1 !=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1 &lt; 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v1 !=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1 &lt;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1 &lt; 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have editions and compared against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s, empty values within the e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'an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:  name =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B:  name &gt;= 1:2.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ny edition is said to provide 'all edi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-1.0-42' matches A, 'name-1:1.0'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ol-reldeps RelD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 is the tuple (name, operator, edition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dependencies o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ol-solvabl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vable contains all packag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s as referenced by Id, pointing into 'pool.solv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'pool.nsolvables-1' number of solv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lvable with Id 0, this Id is reserved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'end' indicator in lists of solv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ol-string-vs-rels Strings vs.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(i.e. &lt;name&gt;&lt;flag&gt;&lt;evr&gt;) and Strings (&lt;name&gt;)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 Relations have the 32t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contains a relation dictionary next to the str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d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3 &gt;= 4      (i.e. zlib &gt;= 1.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age provides: 2, 0x80000001 (i.e. bash, zlib &gt;= 1.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