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historypage History of satso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Schroeder &lt;mls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ginning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was started in May 2007 when the zypp folks decid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atabase to speed up installation. As I'm not a big fan of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ed if there would be really some merit of using one for sol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ckage dependencies of all packages have to be rea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2002 I researched that using a dictionary approach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can reduce the packages file to 1/3 of its size.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 a bit more, I decided to store all strings and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ique 32bit numbers. This has three bi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of the unification, testing if two string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 testing the equality of two numbers, thu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ch space is saved, as numbers don't take so much space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nternal memory representation doesn't take more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bit system where a pointer is twice the size of a 32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solv format was created, which stores a repository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a relation dictionary and then all package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showed that reading and merging multiple solv repositori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periments Early solver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new repository format was one big step, but the 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ibzypp needed improvement was the solver. Libzypp's sol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from the red carpet solver, which was written to updat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lready installed system. Using it for the comple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rought it to its limits. Also, the added exten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eak dependencies and patches made it frag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wasn't very pleased with the way the solver worked,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lver algorithms. I checked smart, yum and apt, bu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onvincing algorithm. My own experiments also we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ing, they worked fine for some problems but failed mis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rn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sat Using SAT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E's hack week at the end of June 2007 turned out to be a tur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lver. Googling for solver algorithms I stumbled over som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some people are trying to use SAT algorithm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on debian. Looking at the SAT entry in wikipedia, it w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this indeed was the missing piece: sat algorithm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d and there are quite some open sourc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look at the minisat code, as it is one of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s while consisting of too many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irectly using minisat would not work, as a packag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to find just one correct solution, but it also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some metrics, i.e. keep as many packages install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 needed to write my own solver incorporation the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used in minisat. This wasn't very hard, a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 week the solver calculated the first righ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lling Selling it to libzy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encouraging results I went to Klaus Kaempf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rchitect here at SUSE. We spoke about how to conv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o make libzypp switch to the new solver. Fortunately libzypp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ethora of solver test cases, so we decided to make the solv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est cases first. Klaus wrote a "deptestomatic"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test cases. Together with Stephan Kulow,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USE distribution, we tweaked and extended the solver until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cases looked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can Mac-Vicar Prett, the team lead of the YaST team, also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by creating ruby bindings for the solver. Later, K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bindings and ported them to some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ttrstore The attribute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with the repository format and the solver attrac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to the project: Michael Matz from the compiler team. 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ving the repository parsers so that patches and cont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nerate solvables. After that, he concentrated on sto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metadata of the repositories that are not used for sol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ackage summaries and descriptions. In the end of October,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"attribute store" was checked in. Its design go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ace efficient storage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ing/on demand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e attribute store used a different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information, we later merged this format with the sol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zyppinteg libzypp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the sat-solver into libzypp also started in October 200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Schubert and Michael Andres from the YaST team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upported both the old solver and the new 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repository read functions and converting the old pack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into a sat solver pool. Solvers could be swit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variable ZYPP_SAT_SOLVER. The final dec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w solver was made in January of 2008, first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new solver the default one, later by completely throw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olver code. This had the advantage that the internal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ould also be done by using the solver pool, something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z already played with in a proof of concept implementatio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rastic speed gains. The last traces of the old datab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moved in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