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ugfix: don't reject header values containing a ':'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ypp-repovar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